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urvey Data File Guide </w:t>
      </w:r>
    </w:p>
    <w:p>
      <w:pPr>
        <w:pStyle w:val="BodyText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or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  <w:t>Assessing the Family Circumstances of TANF Applicants and Leavers in Contra Costa and Alameda Counties</w:t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Heading4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File Nam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t>survey1.asc</w:t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  <w:lang w:val="en-US" w:eastAsia="en-US"/>
              </w:rPr>
              <w:t>survey2.asc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le Typ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ASCII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7"/>
              <w:rPr/>
            </w:pPr>
            <w:r>
              <w:rPr/>
              <w:t>Number of Observ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949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rd Length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varies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rd Format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comma delimited (comma-separated values)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rd Identification Variable/Sort Key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Mast</w:t>
            </w:r>
            <w:r>
              <w:rPr>
                <w:sz w:val="18"/>
                <w:lang w:val="en-US" w:eastAsia="en-US"/>
              </w:rPr>
              <w:t>erID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 of Analysi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case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lating File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These files contain first and second interview data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Use the MasterID variable for linking cases across interviews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Researchers will want to use the period variable to organize the data by survey period, rather than interview number.  Respondent weights are only appropriate for a period-based analysis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le Descrip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6- and 12-month follow-up</w:t>
            </w:r>
            <w:r>
              <w:rPr>
                <w:sz w:val="18"/>
                <w:lang w:val="en-US" w:eastAsia="en-US"/>
              </w:rPr>
              <w:t xml:space="preserve"> surveys of 1999Q3 denied TANF Applicants and Leavers in Contra Costa and Alameda Counties.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rvey Data File Guid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 File Gui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21:05:00Z</dcterms:created>
  <dc:creator>West Addison</dc:creator>
  <dc:description/>
  <dc:language>en-US</dc:language>
  <cp:lastModifiedBy>David Mancuso</cp:lastModifiedBy>
  <cp:lastPrinted>2001-08-24T02:13:00Z</cp:lastPrinted>
  <dcterms:modified xsi:type="dcterms:W3CDTF">2001-09-06T23:37:00Z</dcterms:modified>
  <cp:revision>3</cp:revision>
  <dc:subject/>
  <dc:title>Survey Data File Guide </dc:title>
</cp:coreProperties>
</file>